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D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6"/>
        <w:gridCol w:w="1720"/>
      </w:tblGrid>
      <w:tr>
        <w:trPr/>
        <w:tc>
          <w:tcPr>
            <w:tcW w:w="35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rossley Jonathan, Eng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Harman Lynn, Eng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"/>
        <w:gridCol w:w="527"/>
        <w:gridCol w:w="1737"/>
        <w:gridCol w:w="1568"/>
        <w:gridCol w:w="1308"/>
        <w:gridCol w:w="2287"/>
        <w:gridCol w:w="3033"/>
      </w:tblGrid>
      <w:tr>
        <w:trPr>
          <w:tblHeader w:val="true"/>
        </w:trPr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ій Антон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ендант Соф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Щипилина Анастасия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льшовник Олександр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олокіна Мари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ова Виктория,Ильинов Максим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ыжановский Данил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влыш Ксени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й Октавиан,Базарова Мари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енко Олександр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даш Анастас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нтов Никит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маилова Ами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t dance studio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иктор,Гонтаренко Екатери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гарний Тимофій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ьодкіна Анастас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 танца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ыбак Сергей,Русенюк Я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щенко Владислав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жерих Вероник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ыбань Алена,Савков Александр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льман Ілл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`як Віктор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Сидоренко Илья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ов Михаил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убина Елизавет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нремо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нченко Евгений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чин Дмитро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терман Анастас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ая школа Влада Ями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кова Наталия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8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кин Игорь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ушенко Ксен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нремо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нченко Евгений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овчук Михайло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ченко Віктор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Игорь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ілий Вдадислав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ичкіна Дар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29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586"/>
        <w:gridCol w:w="4709"/>
      </w:tblGrid>
      <w:tr>
        <w:trPr/>
        <w:tc>
          <w:tcPr>
            <w:tcW w:w="45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433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</w:tr>
            <w:tr>
              <w:trPr/>
              <w:tc>
                <w:tcPr>
                  <w:tcW w:w="433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09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59"/>
              <w:gridCol w:w="2259"/>
            </w:tblGrid>
            <w:tr>
              <w:trPr/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6 6 6 5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3 3 3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4 1 2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3 5 4 6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2 1 2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4 5 1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Танго ( T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6 5 6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3 2 2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1 3 5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4 4 4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2 1 1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4 6 5 3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Віденський вальс ( V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6 5 4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1 3 3 5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1 6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5 2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2 4 1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4 6 2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Квікстеп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6 6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4 1 2 6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2 5 4 5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3 3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6 4 5 2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0:54:00Z</dcterms:created>
  <dc:creator>Nadiya Tkachenko</dc:creator>
  <dc:description/>
  <cp:keywords/>
  <dc:language>en-US</dc:language>
  <cp:lastModifiedBy>Nadiya Tkachenko</cp:lastModifiedBy>
  <dcterms:modified xsi:type="dcterms:W3CDTF">2015-03-15T10:54:00Z</dcterms:modified>
  <cp:revision>4</cp:revision>
  <dc:subject/>
  <dc:title>Протокол - "UKRAINIAN OPEN - 2015" - Юниоры 1 D - Стандарт</dc:title>
</cp:coreProperties>
</file>